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uth Pasadena Hig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nior English              Name╶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icture of Dorian G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Quiz 1 (ch. 1-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a brief but complete paragraph, identify Sybil and James Vane.  Tell (1) how they are related, (2) what she does for a living, (3) how they are involved with the story of Dorian Gray, and (4) why James is worried about Syb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uth Pasadena Hig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nior English              Name╶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icture of Dorian G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Quiz 1 (ch. 1-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a brief but complete paragraph, identify Price Charming.  (1) Who uses the name and (2) for whom and (3) 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uth Pasadena Hig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nior English              Name╶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icture of Dorian G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Quiz 1 (ch. 1-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a brief but complete paragraph, tell (1) what major wish Dorian Gray makes, (2) whether or not it is granted, and (3) what the early consequences are fo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╶───────────────────────────────────────────────────────────────╴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